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462-1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dec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odluke o izradi Zoning plana područja posebne namjene „Hašani“, po skraćenom postupku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naestoj sjednici, održanoj 21. decembra 2015. godine, razmatrao Prijedlog odluke o izradi Zoning plana područja posebne namjene „Hašani“, po skraćenom postupk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te Igor Radojičić, Vukota Govedarica, Darko Banjac, Vanja Bajić, Zoran Adžić, Srđan Mazalica i Neno Dobrijević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Adam Šukalo, zamjenik predsjednika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odluke podnio je Dragan Jevtić, predstavnik Ministarstva za prostorno uređenje, građevinarstvo i ekologi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odluke "djelimično usklađen" s aspekta usklađenosti sa pravnom tekovinom Evropske unije, te da isti može da se razmatra na Petnaest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  <w:t>Broj</w:t>
      </w:r>
      <w:r>
        <w:rPr>
          <w:rFonts w:cs="Cambria" w:ascii="Cambria" w:hAnsi="Cambria"/>
          <w:sz w:val="24"/>
          <w:szCs w:val="24"/>
          <w:lang w:val="sr-Latn-CS" w:eastAsia="en-US"/>
        </w:rPr>
        <w:t>: 02/4.03-1-011-2462-2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Arial" w:ascii="Cambria" w:hAnsi="Cambria"/>
          <w:sz w:val="24"/>
          <w:szCs w:val="24"/>
          <w:lang w:val="sr-Latn-CS" w:eastAsia="en-US"/>
        </w:rPr>
        <w:t>Datum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: 21. </w:t>
      </w:r>
      <w:r>
        <w:rPr>
          <w:rFonts w:cs="Arial" w:ascii="Cambria" w:hAnsi="Cambria"/>
          <w:sz w:val="24"/>
          <w:szCs w:val="24"/>
          <w:lang w:val="sr-Latn-CS" w:eastAsia="en-US"/>
        </w:rPr>
        <w:t>decembar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2015. </w:t>
      </w:r>
      <w:r>
        <w:rPr>
          <w:rFonts w:cs="Arial" w:ascii="Cambria" w:hAnsi="Cambria"/>
          <w:sz w:val="24"/>
          <w:szCs w:val="24"/>
          <w:lang w:val="sr-Latn-CS" w:eastAsia="en-US"/>
        </w:rPr>
        <w:t>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Budžeta Republike Srpske za 2016. godinu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naestoj sjednici, održanoj 21. decembra 2015. godine, razmatrao Prijedlog Budžeta Republike Srpske za 2016. godin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te Igor Radojičić, Vukota Govedarica, Darko Banjac, Vanja Bajić, Zoran Adžić, Srđan Mazalica i Neno Dobrijević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Adam Šukalo, zamjenik predsjednika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Budžeta podnijela je Nevena Lejić, predstavnik 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 zauzeli stav da pomenuti Prijedlog Budžeta, u predloženoj formi, može da se razmatra na Petnaestoj posebnoj sjednici Narodne skupštine Republike Srpske. Uzdržani su bili: Branislav Borenović, Vukota Govedarica i Neno Dobrijević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462-3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decembar 2015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cs="Cambria" w:ascii="Cambria" w:hAnsi="Cambria"/>
          <w:b/>
          <w:i/>
          <w:color w:val="000000"/>
          <w:sz w:val="24"/>
          <w:szCs w:val="24"/>
          <w:lang w:val="sr-Latn-CS" w:eastAsia="en-US"/>
        </w:rPr>
        <w:t xml:space="preserve">Prijedloga rezolucije o protivljenju aktivnostima izgradnje odlagališta otpada niske i srednje radioaktivnosti u opštini Dvor,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color w:val="000000"/>
          <w:sz w:val="24"/>
          <w:szCs w:val="24"/>
          <w:lang w:val="sr-Latn-CS" w:eastAsia="en-US"/>
        </w:rPr>
        <w:t>Republika Hrvatska</w:t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evropske integracije i regionalnu saradnju je na svojoj Dvanaestoj sjednici, održanoj 21. decembra 2015. godine, razmatrao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Prijedlog rezolucije o protivljenju aktivnostima izgradnje odlagališta otpada niske i srednje radioaktivnosti u opštini Dvor, Republika Hrvatska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te Igor Radojičić, Vukota Govedarica, Darko Banjac, Vanja Bajić, Zoran Adžić, Srđan Mazalica i Neno Dobrijević,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Adam Šukalo, zamjenik predsjednika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rezolucije podnijela je Svjetlana Radusin, predstavnik Ministarstva za prostorno uređenje, građevinarstvo i ekologiju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pomenuti Prijedlog rezolucije, u predloženoj formi, može da se razmatra na Petnaest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5:00Z</dcterms:created>
  <dc:creator>STIJAK MIROSLAV</dc:creator>
  <dc:description/>
  <cp:keywords/>
  <dc:language>en-US</dc:language>
  <cp:lastModifiedBy>Zeljko Bellina</cp:lastModifiedBy>
  <cp:lastPrinted>2015-12-02T08:31:00Z</cp:lastPrinted>
  <dcterms:modified xsi:type="dcterms:W3CDTF">2015-12-22T08:38:00Z</dcterms:modified>
  <cp:revision>106</cp:revision>
  <dc:subject/>
  <dc:title>Датум, 10</dc:title>
</cp:coreProperties>
</file>